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  <w:t>Załącznik nr 2  do Szczegółowych Warunków Konkursu  na wybór realizatora programu zdrowotnego pn. „Rehabilitacja lecznicza (fizjoterapia i kinezyterapia) mieszkańców gminy Kostomłoty”</w:t>
      </w:r>
    </w:p>
    <w:p>
      <w:pPr>
        <w:pStyle w:val="Normal"/>
        <w:shd w:fill="FFFFFF" w:val="clear"/>
        <w:ind w:right="96" w:hanging="0"/>
        <w:jc w:val="right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ind w:right="96" w:hanging="0"/>
        <w:jc w:val="right"/>
        <w:rPr>
          <w:rFonts w:ascii="Arial" w:hAnsi="Arial" w:cs="Arial"/>
          <w:bCs/>
          <w:color w:val="000000"/>
          <w:spacing w:val="-11"/>
          <w:sz w:val="22"/>
          <w:szCs w:val="22"/>
        </w:rPr>
      </w:pPr>
      <w:r>
        <w:rPr>
          <w:rFonts w:cs="Arial" w:ascii="Arial" w:hAnsi="Arial"/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758"/>
        <w:ind w:left="19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pieczęć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stępując do udziału w konkursie ofert na wybór realizatora programu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ehabilitacja lecznicza (fizjoterapia i kinezyterapia) mieszkańców gminy Kostomłoty”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, że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1.zapoznałem się z ogłoszeniem oraz Szczegółowymi Warunkami Konkursu i akceptuję je bez zastrzeżeń,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jestem związany przedmiotową ofertą przez 30 dni od daty upływu terminu składania ofert,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3. w przypadku wyboru oferty, zobowiązuję się do realizacji programu zdrowotnego na zasadach określonych w Szczegółowych Warunkach Konkursu oraz umowie,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posiadam ważną polisę ubezpieczenia OC podmiotu wykonującego działalność leczniczą za szkody będące następstwem udzielania świadczeń zdrowotnych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 ………………</w:t>
      </w:r>
      <w:r>
        <w:rPr>
          <w:bCs/>
          <w:color w:val="000000"/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/>
      </w:pPr>
      <w:r>
        <w:rPr>
          <w:bCs/>
          <w:color w:val="000000"/>
          <w:sz w:val="22"/>
          <w:szCs w:val="22"/>
        </w:rPr>
        <w:t xml:space="preserve">               </w:t>
      </w:r>
      <w:r>
        <w:rPr>
          <w:bCs/>
          <w:color w:val="000000"/>
          <w:sz w:val="22"/>
          <w:szCs w:val="22"/>
        </w:rPr>
        <w:t>miejscowość, dnia</w:t>
        <w:tab/>
        <w:tab/>
        <w:tab/>
        <w:tab/>
        <w:t xml:space="preserve">        pieczątka i podpis osoby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/>
      </w:pPr>
      <w:r>
        <w:rPr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upoważnionej do reprezentowania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Wykonawcy 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18:00Z</dcterms:created>
  <dc:creator>ZUM Kostomłoty</dc:creator>
  <dc:description/>
  <dc:language>en-US</dc:language>
  <cp:lastModifiedBy>Gmina Kostomłoty</cp:lastModifiedBy>
  <dcterms:modified xsi:type="dcterms:W3CDTF">2022-11-23T08:18:00Z</dcterms:modified>
  <cp:revision>2</cp:revision>
  <dc:subject/>
  <dc:title>Załącznik nr 4 do SWK</dc:title>
</cp:coreProperties>
</file>