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dpowiadając na zaproszenie do udziału w zapytaniu ofertowym </w:t>
      </w:r>
    </w:p>
    <w:p>
      <w:pPr>
        <w:pStyle w:val="Normal"/>
        <w:jc w:val="both"/>
        <w:rPr/>
      </w:pPr>
      <w:r>
        <w:rPr/>
        <w:t>w sprawie wykonania zadania inwestycyjnego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Remont pomieszczenia kuchennego w świetlicy wiejskiej w Jarząbkowicach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wykonam przedmiot zamówienia do dnia podpisania bez uwag końcowego protokołu odbioru robót prac budowlanych objętych realizacją w/w zadania inwestycyj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dzielam gwarancji na przedmiot zamówienia na 36  m-cy, licząc od dnia podpisania protokołu odbi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arafowany formularz um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51:00Z</dcterms:created>
  <dc:creator>Wielgus</dc:creator>
  <dc:description/>
  <cp:keywords/>
  <dc:language>en-US</dc:language>
  <cp:lastModifiedBy>Gmina Kostomłoty</cp:lastModifiedBy>
  <cp:lastPrinted>2023-11-21T08:50:00Z</cp:lastPrinted>
  <dcterms:modified xsi:type="dcterms:W3CDTF">2023-11-21T07:53:00Z</dcterms:modified>
  <cp:revision>8</cp:revision>
  <dc:subject/>
  <dc:title/>
</cp:coreProperties>
</file>