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3 do Szczegółowych Warunków Konkursu  na wybór realizatora programu zdrowotnego pn. „Rehabilitacja lecznicza (fizjoterapia i kinezyterapia) mieszkańców gminy Kostomłoty”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DOTACJI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..r. w Kostomłota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między Gminą Kostomłoty ul. Ślężna 2, 55-311 Kostomłoty zwaną dalej „</w:t>
      </w:r>
      <w:r>
        <w:rPr>
          <w:b/>
          <w:sz w:val="24"/>
          <w:szCs w:val="24"/>
        </w:rPr>
        <w:t>Zleceniodawcą</w:t>
      </w:r>
      <w:r>
        <w:rPr>
          <w:sz w:val="24"/>
          <w:szCs w:val="24"/>
        </w:rPr>
        <w:t xml:space="preserve">” reprezentowaną przez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Janinę Gawlik– Wójta Gminy Kostomłoty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fała Hossa – Skarbnika Gmin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Zleceniobiorcą</w:t>
      </w:r>
      <w:r>
        <w:rPr>
          <w:sz w:val="24"/>
          <w:szCs w:val="24"/>
        </w:rPr>
        <w:t>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a na podstawie art. 48b ust.5 ustawy z dnia 27.08.2004 roku                   o świadczeniach opieki zdrowotnej finansowanych ze środków publicznych (tj. Dz.U. z 2022 r., poz. 2561) w wyniku przeprowadzonego konkursu zleca, a Zleceniobiorca przyjmuje do realizacji zadanie pn. „Rehabilitacja lecznicza (fizjoterapia                       i kinezyterapia) mieszkańców gminy Kostomłoty”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rzedmiotem umowy jest wykonanie zabiegów fizjoterapeutycznych w ramach programu zdrowotnego „Rehabilitacja lecznicza (fizjoterapia i kinezyterapia) mieszkańców gminy Kostomłoty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realizację niniejszej umowy Zamawiający na podstawie art. 114-116 ustawy z dnia 15.04.2011 o działalności leczniczej (tj. Dz.U. z 2023 r. poz. 991) przekaże dotację   w wysokości…………..zł(słownie:………………………………………………………………….. ………........)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realizowane będą w ilości zgodnej z zapotrzebowaniem Zamawiającego do wysokości przyznanej Wykonawcy dotacji. Dotacja będzie wypłacona jednorazowo na konto wskazane przez Zleceniobiorcę w ciągu 7 dni od podpisania umow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realizacji zadania zgodnie z Uchwałą X/77/19 Rady Gminy w Kostomłotach z dnia 25 czerwca 2019 r. w sprawie kontynuacji programu zdrowotnego „rehabilitacja lecznicza (fizjoterapia i kinezyterapia) mieszkańców gminy Kostomłoty”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habilitacji leczniczej mogą wziąć udział mieszkańcy Gminy Kostomłoty którzy posiadają skierowanie od lekarza ubezpieczenia zdrowot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pisy zostaną zakończone wraz z wykorzystaniem dot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wykonania świadczeń zdrowotnych według następującego porządku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świadczenia zdrowotne będą realizowane w ……………………...…………… ul……………………………………………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acjenci będą korzystać ze świadczeń w dni powszednie od poniedziałku do piątku w godzinach od 8.00 do 18.00 według harmonogramu ustalonego przez realizatora programu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udzielane w cyklu terapeutycznym do 10 dni zabiegowych oraz nie więcej niż 5 zabiegów dzien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iczbie cykli terapeutycznych dla jednego pacjenta decyduje lekarz ubezpieczenia zdrowotnego wystawiający skierowa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się odbywać pod nadzorem magistra fizjoterapii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</w:rPr>
        <w:t>Zleceniobiorca zobowiązuje się do: realizacji przedmiotu umowy z zachowaniem praw pacjenta, należytej staranności, zgodnie ze wskazaniami aktualnej wiedzy medycznej i zasadami etyki zawodowej, zapewnienia personelu posiadającego kwalifikacje niezbędne do wykonania umowy oraz sprzętu i urządzeń medycznych niezbędnych do zrealizowania umowy, spełniających normy określone przepisami prawa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zamieszczenia w widocznym miejscu na terenie placówki realizującej zadanie informacji, że realizowany program jest współfinansowany ze środków budżetowych Gminy Kostomłoty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przestrzegania przepisów ustawy o ochronie danych osobowych (t.j. Dz. U. z 2019 r., poz. 1781)</w:t>
      </w:r>
    </w:p>
    <w:p>
      <w:pPr>
        <w:pStyle w:val="Header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obiorca zobowiązuje się do prowadzenia dokumentacji medycznej oraz prowadzenie sprawozdawczości statystki na zasadach określonymi przepisami prawa oraz dokumentację odzwierciedlającej realizacje zadania w sposób umożliwiający kontrolę .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§ 4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 xml:space="preserve">Po wykonaniu całego zadania Zleceniobiorca przekaże Zleceniodawcy  sprawozdanie finansowe i merytoryczne z realizacji przekazanej dotacji, zgodnie ze wzorem stanowiącym załącznik Nr7 do Szczegółowych Warunków Konkursu, które są załącznikiem Nr 1 </w:t>
      </w:r>
      <w:r>
        <w:rPr>
          <w:color w:val="000000"/>
          <w:sz w:val="24"/>
          <w:lang w:eastAsia="zh-CN"/>
        </w:rPr>
        <w:t>do Zarządzenia Nr 759/23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Zleceniodawca ma prawo żądać, aby Zleceniobiorca przedstawił w wyznaczonym terminie, dodatkowe informacje i wyjaśnienia do w/w sprawoz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Rozliczenie dotacji nastąpi  w terminie 14 dni od dnia zakończenia realizacji za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rmin zwrotu niewykorzystanej dotacji nastąpi w terminie 14 dni od rozliczenia dotacji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5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 xml:space="preserve">Niniejsza Umowa dotacji zostaje zawarta na okres realizacji zadania, </w:t>
        <w:br/>
        <w:t xml:space="preserve">tj. od ….. …….2024 r. do 31 grudnia  2024 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i może zostać rozwiązana przez Zleceniodawcę z zachowaniem 14 dniowego okresu wypowiedzenia w przypadku, gdy Zleceniobiorca nie usunie nieprawidłowości stwierdzonych w  wyniku kontroli w wyznaczonym terminie.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e może być rozwiązana przez Zleceniodawcę ze skutkiem natychmiastowym w przypadku:</w:t>
      </w:r>
    </w:p>
    <w:p>
      <w:pPr>
        <w:pStyle w:val="Header"/>
        <w:numPr>
          <w:ilvl w:val="1"/>
          <w:numId w:val="3"/>
        </w:numPr>
        <w:rPr>
          <w:sz w:val="24"/>
        </w:rPr>
      </w:pPr>
      <w:r>
        <w:rPr>
          <w:sz w:val="24"/>
          <w:lang w:eastAsia="zh-CN"/>
        </w:rPr>
        <w:t>nienależytego wykonywania umowy – niezgodnie z warunkami konkursu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 xml:space="preserve">2)  wykorzystywania dotacji niezgodnie z przeznaczeniem 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3)  odmowy poddania się kontroli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6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dawca zastrzega sobie możliwość kontroli wykonywania zadania w każdym czasie przez osoby przez niego upoważnione. W razie stwierdzenia w wyniku przeprowadzonej kontroli nieprawidłowości - Zleceniodawca określi sposób i termin ich usunięcia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biorca nie może powierzyć wykonania przedmiotu umowy, o którym mowa w § 1 ust. 1, osobie trzeciej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Kontrolę można prowadzić w toku realizacji oraz po jej zakończeniu  do czasu  ustania obowiązku  rozliczeniowego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7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 xml:space="preserve">Zleceniobiorca oświadcza, iż posiada zawartą umowę ubezpieczenia od odpowiedzialności cywilnej </w:t>
      </w:r>
      <w:r>
        <w:rPr>
          <w:rStyle w:val="Wyrnienie"/>
          <w:i w:val="false"/>
          <w:iCs w:val="false"/>
          <w:sz w:val="24"/>
          <w:szCs w:val="24"/>
        </w:rPr>
        <w:t xml:space="preserve">za szkody wyrządzone przy udzielaniu świadczeń zdrowotnych określonych w niniejszej umowie </w:t>
      </w:r>
      <w:r>
        <w:rPr>
          <w:sz w:val="24"/>
          <w:lang w:eastAsia="zh-CN"/>
        </w:rPr>
        <w:t>oraz zobowiązuje się do jej utrzymania przez cały czas obowiązywania umow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ab/>
        <w:t>§ 8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>Wszelkie zmiany niniejszej umowy wymagają formy pisemnej.</w:t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9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 sprawach nieuregulowanych  mają zastosowanie przepisy Kodeksu Cywilnego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szelkie spory mogące wyniknąć z realizacji niniejszej Umowy będą rozstrzygane przez sąd właściwy dla siedziby Zleceniodawcy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 xml:space="preserve">Integralną część niniejszej umowy stanowi Oferta złożona przez Zleceniobiorcę </w:t>
        <w:br/>
        <w:t>w konkursie oraz ogłoszenie o konkursie wraz ze Szczegółowymi Warunkami Konkurs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10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Umowę sporządzono w dwóch jednobrzmiących egzemplarzach, w tym jeden egzemplarz dla Zleceniobiorcy oraz jeden egzemplarzy dla Zleceniodawc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ZLECENIODAWCA</w:t>
        <w:tab/>
        <w:tab/>
        <w:t>ZLECENIOBIORCA</w:t>
      </w:r>
    </w:p>
    <w:p>
      <w:pPr>
        <w:pStyle w:val="Head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eastAsia="Times New Roman" w:cs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">
    <w:name w:val="Wyrnienie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nie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Domynie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8:00Z</dcterms:created>
  <dc:creator>ZUM Kostomłoty</dc:creator>
  <dc:description/>
  <cp:keywords/>
  <dc:language>en-US</dc:language>
  <cp:lastModifiedBy>Gmina Kostomłoty</cp:lastModifiedBy>
  <dcterms:modified xsi:type="dcterms:W3CDTF">2023-12-07T08:24:00Z</dcterms:modified>
  <cp:revision>8</cp:revision>
  <dc:subject/>
  <dc:title>Załącznik nr 4 do SWK</dc:title>
</cp:coreProperties>
</file>