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2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ompleksowa obsługa kominiarska  (czyszczenie i kontrola przewodów kominowych)  na rok 2024,  zgodnie z wymogami ustawy prawo budowlane i rozporządzenia w sprawie ochrony przeciwpożarowej budynków, innych obiektów budowlanych i terenów dla obiektów wyszczególnionych w załączniku nr 2</w:t>
      </w:r>
      <w:r>
        <w:rPr>
          <w:b/>
          <w:bCs/>
          <w:lang w:bidi="zxx"/>
        </w:rPr>
        <w:t>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spacing w:lineRule="auto" w:line="360"/>
        <w:ind w:left="709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niniejszego formularza oferty stanowiącymi integralną część ofert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Kserokopia uprawnień do wykonywania czyszczenia i kontroli stanu technicznego  </w:t>
      </w:r>
    </w:p>
    <w:p>
      <w:pPr>
        <w:pStyle w:val="Normal"/>
        <w:spacing w:lineRule="auto" w:line="360"/>
        <w:ind w:left="1128" w:hanging="0"/>
        <w:rPr/>
      </w:pPr>
      <w:r>
        <w:rPr/>
        <w:t>przewodów kominowych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1-31T10:47:00Z</dcterms:modified>
  <cp:revision>5</cp:revision>
  <dc:subject/>
  <dc:title>Załącznik nr 1</dc:title>
</cp:coreProperties>
</file>