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</w:rPr>
        <w:t xml:space="preserve">PIFZ.271.2.3.2024.MT                                                                                         </w:t>
      </w: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Odpowiadając na zaproszenie do udziału w zapytaniu ofertowym 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Świadczenie usługi nadzoru archeologicznego podczas wykonywania robót budowlanych zadania: „Budowa ul. Akacjowej w miejscowości Kostomłoty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spacing w:lineRule="auto" w:line="360"/>
        <w:ind w:left="709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ind w:left="709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słownie: …………………………………………………………………….……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am, że zapoznałem się z opisem przedmiotu zamówienia oraz projektowanymi postanowieniami umowy i nie wnoszę do nich zastrzeżeń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rażam zgodę na 14 dniowy termin płatności w rozliczeniach z Zamawiający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łącznikami do niniejszego formularza oferty stanowiącymi integralną część ofert są:</w:t>
      </w:r>
    </w:p>
    <w:p>
      <w:pPr>
        <w:pStyle w:val="Normal"/>
        <w:ind w:left="720" w:hanging="0"/>
        <w:rPr/>
      </w:pPr>
      <w:r>
        <w:rPr/>
        <w:t>4.1…………………………………………………………………………...</w:t>
      </w:r>
    </w:p>
    <w:p>
      <w:pPr>
        <w:pStyle w:val="Normal"/>
        <w:ind w:left="720" w:hanging="0"/>
        <w:rPr/>
      </w:pPr>
      <w:r>
        <w:rPr/>
        <w:t>4.2…………………………………………………………………………...</w:t>
      </w:r>
    </w:p>
    <w:p>
      <w:pPr>
        <w:pStyle w:val="Normal"/>
        <w:ind w:left="720" w:hanging="0"/>
        <w:rPr/>
      </w:pPr>
      <w:r>
        <w:rPr/>
        <w:t>4.3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……………………</w:t>
      </w:r>
      <w:r>
        <w:rPr/>
        <w:t>, dnia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………………………………………</w:t>
      </w:r>
    </w:p>
    <w:p>
      <w:pPr>
        <w:pStyle w:val="Normal"/>
        <w:jc w:val="right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18:00Z</dcterms:created>
  <dc:creator>Gmina Kostomłoty</dc:creator>
  <dc:description/>
  <cp:keywords/>
  <dc:language>en-US</dc:language>
  <cp:lastModifiedBy>paulina</cp:lastModifiedBy>
  <cp:lastPrinted>2013-09-16T14:18:00Z</cp:lastPrinted>
  <dcterms:modified xsi:type="dcterms:W3CDTF">2024-02-02T07:34:00Z</dcterms:modified>
  <cp:revision>6</cp:revision>
  <dc:subject/>
  <dc:title>Załącznik nr 1</dc:title>
</cp:coreProperties>
</file>