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 xml:space="preserve">PIFZ.271.2.8.2024.MT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Odpowiadając na zaproszenie do udziału w zapytaniu ofertowym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wiadczenie usługi nadzoru inwestorskieg</w:t>
      </w:r>
      <w:bookmarkStart w:id="0" w:name="_GoBack"/>
      <w:bookmarkEnd w:id="0"/>
      <w:r>
        <w:rPr>
          <w:b/>
        </w:rPr>
        <w:t>o podczas wykonywania robót budowlanych zadania „ Budowa ul. Akacjowej w miejscowości Kostomło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ind w:left="709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słownie: …………………………………………………………………….……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świadczam, że wykonam przedmiot zamówienia w terminie: do 30 dni od dnia podpisania protokołu końcowego odbioru robót i rozliczenia wykonanych robót </w:t>
        <w:br/>
        <w:t>z Wykonawcą (przewidywany termin zakończenia robót budowlanych 31.05.2025r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że zapoznałem się z opisem przedmiotu zamówienia oraz projektowanymi postanowieniami umowy i nie wnoszę do nich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rażam zgodę na 14 dniowy termin płatności w rozliczeniach z Zamawiając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ącznikami do niniejszego formularza oferty stanowiącymi integralną część ofert są:</w:t>
      </w:r>
    </w:p>
    <w:p>
      <w:pPr>
        <w:pStyle w:val="Normal"/>
        <w:ind w:left="720" w:hanging="0"/>
        <w:jc w:val="both"/>
        <w:rPr/>
      </w:pPr>
      <w:r>
        <w:rPr/>
        <w:t>4.1…………………………………………………………………………...</w:t>
      </w:r>
    </w:p>
    <w:p>
      <w:pPr>
        <w:pStyle w:val="Normal"/>
        <w:ind w:left="720" w:hanging="0"/>
        <w:jc w:val="both"/>
        <w:rPr/>
      </w:pPr>
      <w:r>
        <w:rPr/>
        <w:t>4.2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……………………</w:t>
      </w:r>
      <w:r>
        <w:rPr/>
        <w:t>, dnia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………………………………………</w:t>
      </w:r>
    </w:p>
    <w:p>
      <w:pPr>
        <w:pStyle w:val="Normal"/>
        <w:jc w:val="right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18:00Z</dcterms:created>
  <dc:creator>Gmina Kostomłoty</dc:creator>
  <dc:description/>
  <cp:keywords/>
  <dc:language>en-US</dc:language>
  <cp:lastModifiedBy>paulina</cp:lastModifiedBy>
  <cp:lastPrinted>2013-09-16T14:18:00Z</cp:lastPrinted>
  <dcterms:modified xsi:type="dcterms:W3CDTF">2024-02-21T06:37:00Z</dcterms:modified>
  <cp:revision>9</cp:revision>
  <dc:subject/>
  <dc:title>Załącznik nr 1</dc:title>
</cp:coreProperties>
</file>